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32776862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111543937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379667159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380516669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03386809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528004431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19121751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882394946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794335901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251190937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953863149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056046709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954220576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611002221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2015161510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