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734944968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092115646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327994113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648784931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126133672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946917235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619166052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54514907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374083560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