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292555150"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824794527"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2021328183"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1628436223"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1698513852"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1000126190"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840676513"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704037020"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1064504425"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1899779332"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280334510"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773337231"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142602210"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941178297"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1445200005"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1301437346"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214956607"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1595547216"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338099213"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939462571"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699540824"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1726457829"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236577748"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082227589"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734631322"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624445630"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470913240"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1585671138"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326189867"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294674055"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1045672463"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589568362"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226154838"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973775184"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048303995"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1259735468"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1862682007"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611722282"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1581266187"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540350704"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633420722"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794760632"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755588416"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948554345"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2015541602"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1727543377"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1906886434"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497395745"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1269046385"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462629719"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1475872788"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491331057"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1313217110"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708842251"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78207782"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1108651008"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171142522"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155254922"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43874094"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128773434"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430001803"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265855217"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257150386"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2010819599"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578973519"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850227614"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45349768"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689189616"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1537728464"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085723492"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466528037"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1686503300"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1819255316"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869329350"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613296088"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736700913"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204892986"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959215363"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259452895"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2101862270"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1541855805"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1109257961"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1695228921"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865287421"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995388345"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1983596185"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1135190368"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1004526592"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73254824"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2011430351"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170909112"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944209441"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1372713115"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485265713"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1141934151"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935488016"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238732186"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1866842088"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280399649"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747632992"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847941399"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816170420"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2054233988"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730895866"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2015853785"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1049549563"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2130617691"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1443202309"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490907796"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307789783"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870411341"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1856807644"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585047404"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1115408938"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882113625"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720221707"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2054924979"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983446690"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155800778"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480364385"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2071962335"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645882738"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1580041482"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557704459"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73879292"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973288356"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127723438"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177007511"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615067144"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1329834472"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2004298795"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711084618"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745455878"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349941366"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1408880181"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1465303705"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597515294"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1156722070"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230404247"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2097800976"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896949236"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2101536126"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168961938"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945356423"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957830779"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927712524"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414168744"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686642266"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849989785"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650005007"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733515351"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377087564"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877016215"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230268206"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1437877883"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658974415"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1587598801"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1043832476"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201568600"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2128844338"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1902673899"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32831960"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1187281069"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1442324598"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147800304"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80125873"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1084244927"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1186005997"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1920599750"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1567946679"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1677505687"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747031904"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667002094"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775151411"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2108354477"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476884114"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1478278843"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353032827"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2114167681"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1543692718"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027471925"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1182612728"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1639853854"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1407759650"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2020364906"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731255381"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767338320"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49175515"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583624225"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893848853"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1808286649"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1191027371"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5062501"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425412322"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1169219149"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1869962431"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88461492"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1035449493"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661588024"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80198855"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56436996"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113729222"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270993809"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573007768"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1772578825"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566506262"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978098484"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258523182"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670188372"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459983823"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1116979752"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230555386"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275678287"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576535316"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746975305"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215999689"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894386748"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1415200770"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1496797285"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662459196"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813744499"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484455377"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1673059777"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1095076733"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74714914"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1321982036"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2141219805"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1188478656"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1087597193"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2059956164"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1473741250"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1122940866"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741875429"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1184141154"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189096517"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1347613992"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702797469"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1711571653"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1489980786"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1162908330"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316833787"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1794843568"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399776148"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709863504"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26732296"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959208877"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694478344"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1208062450"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2007238651"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464785402"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893811981"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2033756457"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1974834208"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116501253"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1641572547"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869252932"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316055646"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1134942410"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834021307"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954581946"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414875744"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918450299"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909135338"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292037522"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1198679270"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175584267"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218184575"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1592227354"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1511365749"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1712313481"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1758240771"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830898700"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1487866439"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506045915"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1718072801"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606422615"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690746143"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679755747"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2064182936"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1040553555"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214253433"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171836397"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1032452763"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840918243"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1999890389"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818998149"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1007300205"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1571453923"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612594869"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1081963332"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1319883243"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33807130"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621095415"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1689919679"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237206755"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865656311"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1129853342"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2071696167"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1010202844"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1729090706"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1426834539"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656429521"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353673041"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421820858"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166744537"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219632974"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178003550"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1049287256"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784874280"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2017773624"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1789869021"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1814421652"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1172755862"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815863046"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1946761610"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2119124619"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1093200998"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173267785"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1833203381"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1154264052"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1543749806"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1010291225"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612932426"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69517799"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731286711"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1845352632"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1322151080"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178063531"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2063584771"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1737080969"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1006818517"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1554281957"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1514779267"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1796142693"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1860196482"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349971787"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218447718"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1069436481"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1293476261"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1547039160"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550550525"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1632873000"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1013752190"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1496317225"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100674636"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2123287551"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994928816"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1259845662"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018497545"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1480779706"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164809911"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987373476"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2085879397"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2003928134"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56956763"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1676716676"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620894370"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2037172695"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556691719"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2117842787"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1903208980"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1070214644"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1531977127"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11034500"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1897994880"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1119291498"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1133781531"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557937994"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1393201347"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953553180"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042859264"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1496891081"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104322410"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2013605480"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896896336"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2068939951"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268222395"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28743258"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155897532"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1154432860"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1089635765"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1979860500"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666587552"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1532355321"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1165527728"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1810084796"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879739737"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1531425411"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1449099138"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1367411942"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1106715794"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1191926235"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821535424"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1450333007"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374895221"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1552293215"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1321752888"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376474110"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1857105470"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1281467307"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472082299"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171176132"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1465308533"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1321891620"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189572756"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684298389"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1940565740"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330853331"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529443493"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2035865567"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2117733090"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102684467"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64823122"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165668876"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85298106"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1343883032"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860154359"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106614076"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207090123"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828536690"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790703424"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57106665"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834393574"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1239532425"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1544841409"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1165171866"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1640305822"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1039875474"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1619066498"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1191523734"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1891927709"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1105618701"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200260815"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23274638"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635851567"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94717142"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1996041047"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1322922385"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39916353"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1899147165"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1437009644"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659756494"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732314888"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1996293037"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352040106"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1951483005"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518488593"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1415826590"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1641602680"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962147462"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663328347"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2023215329"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1097646126"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2074574286"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899074064"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524188137"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591764855"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1985606278"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1383258519"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1629830480"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503741280"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1215461074"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40565952"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675668412"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606455458"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617150962"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1931619383"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1442557440"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28470193"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2125054323"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1351592469"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119983254"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498059514"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764664357"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656013080"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186358945"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1135886560"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760259524"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1677183577"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187371935"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128373445"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1470980658"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1620356319"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1602010026"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1262610003"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1863194016"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1648290268"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1900277107"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1629803857"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158328196"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1081394009"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1650550833"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1957719006"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821210779"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114432831"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1931247729"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1946499777"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1549779249"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1391790816"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2059009423"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2104574616"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1232317704"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854078080"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818428749"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1999625580"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1653959630"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291237589"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270073038"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1320915569"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1319117349"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669404298"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55614187"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1122531438"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1636951472"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856500225"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286097301"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1043137364"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187970517"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1903580854"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292555386"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161506868"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966481356"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1898308772"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966072074"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2075193910"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81685862"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1776088635"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1784744603"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1861464489"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782438416"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1862081907"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885216621"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715598543"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691955367"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1271825085"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433032283"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440131168"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1668163456"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268749838"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316636522"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1840081898"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394060986"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1597537659"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32796529"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2020962569"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1358826779"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13986096"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1588210358"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87922729"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190655084"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1380989525"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106791505"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1807753277"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2008932600"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1645976807"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699679415"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684667303"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216738577"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676455070"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1989523373"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1646312641"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500487988"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1705203325"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1666023229"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540758170"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90789754"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683668302"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496174725"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2044580462"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064267082"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1996095261"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1462722491"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563143147"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841640538"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1605636325"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289487471"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794664625"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597083459"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676855501"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1730759493"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528876894"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667486592"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74028403"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1927540094"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1875271541"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478335997"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1280335354"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2133111227"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1358195652"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2097936777"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938026349"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987591103"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526836877"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60455912"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1047529101"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2090734979"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571432358"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1041999361"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253916558"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1203218406"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52146876"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559234409"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1197711167"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521232112"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829825997"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1198934007"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1133946647"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609899382"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1953962950"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323515562"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1067015297"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1221807872"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1076532930"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241063208"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2034986393"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308992398"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1814900729"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838319870"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863151530"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646407098"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914181233"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34136848"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286722784"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161878062"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1527856721"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1516418302"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2104925204"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1037139646"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664035181"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697877311"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1285368449"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887025230"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9899848"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2111036843"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1720075433"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1734241295"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1626938412"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1529547552"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1551114883"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1297706913"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1525880229"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1985282380"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163415131"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806550083"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435295192"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1431595398"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249488655"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760808174"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1001687201"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588578633"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1642194728"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1086939373"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916162033"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1099658400"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893751180"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140687603"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1209128250"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2098743032"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848856706"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748876851"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1425124273"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820830688"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990250948"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476972864"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1945591001"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272116854"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1004418887"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1689113531"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1771940938"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618173134"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857497791"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1338464306"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1488625658"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2060436938"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887098283"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020226878"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1499170443"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688073439"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989549788"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1744513108"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940748906"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1432920847"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1326002088"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633240316"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991506581"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2048306237"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1429322829"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738741434"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1293565910"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965743524"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404760379"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2051789121"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427720703"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866005719"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2059955966"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820455811"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1792289365"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983265529"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1827876738"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957839847"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21234992"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582942960"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243862934"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