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770370004"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17966675"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606154608"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77694943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052174884"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69865511"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971145160"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687047023"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42500901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79856468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619466680"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037871504"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